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/>
        <w:jc w:val="right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ab/>
      </w:r>
    </w:p>
    <w:tbl>
      <w:tblPr>
        <w:tblW w:w="1134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</w:tblGrid>
      <w:tr>
        <w:trPr>
          <w:trHeight w:val="375" w:hRule="atLeast"/>
        </w:trPr>
        <w:tc>
          <w:tcPr>
            <w:tcW w:w="113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</w:t>
            </w:r>
          </w:p>
        </w:tc>
      </w:tr>
      <w:tr>
        <w:trPr>
          <w:trHeight w:val="375" w:hRule="atLeast"/>
        </w:trPr>
        <w:tc>
          <w:tcPr>
            <w:tcW w:w="113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шению Собрания депутатов </w:t>
            </w:r>
          </w:p>
        </w:tc>
      </w:tr>
      <w:tr>
        <w:trPr>
          <w:trHeight w:val="375" w:hRule="atLeast"/>
        </w:trPr>
        <w:tc>
          <w:tcPr>
            <w:tcW w:w="113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тякинского сельского поселения от          2015г. №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внесении изменений в решение Собрания депутатов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тякинского сельского поселения от 22.12.2014г. №26</w:t>
            </w:r>
          </w:p>
        </w:tc>
      </w:tr>
      <w:tr>
        <w:trPr>
          <w:trHeight w:val="375" w:hRule="atLeast"/>
        </w:trPr>
        <w:tc>
          <w:tcPr>
            <w:tcW w:w="113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бюджете Митякин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асовского района на 2015 год</w:t>
            </w:r>
          </w:p>
        </w:tc>
      </w:tr>
      <w:tr>
        <w:trPr>
          <w:trHeight w:val="375" w:hRule="atLeast"/>
        </w:trPr>
        <w:tc>
          <w:tcPr>
            <w:tcW w:w="113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на плановый период 2016 и 2017 годов»</w:t>
            </w:r>
          </w:p>
        </w:tc>
      </w:tr>
    </w:tbl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ъем поступлений доходов бюджета Митякинского сельского поселения  Тарасовского района на 2015 год</w:t>
      </w:r>
    </w:p>
    <w:p>
      <w:pPr>
        <w:pStyle w:val="Normal"/>
        <w:widowControl w:val="false"/>
        <w:tabs>
          <w:tab w:val="clear" w:pos="720"/>
          <w:tab w:val="left" w:pos="8503" w:leader="none"/>
        </w:tabs>
        <w:autoSpaceDE w:val="false"/>
        <w:spacing w:before="189" w:after="20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ab/>
      </w:r>
      <w:r>
        <w:rPr/>
        <w:t>(тыс. рублей)</w:t>
      </w:r>
    </w:p>
    <w:tbl>
      <w:tblPr>
        <w:tblW w:w="1485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3227"/>
        <w:gridCol w:w="5812"/>
        <w:gridCol w:w="1135"/>
        <w:gridCol w:w="4650"/>
      </w:tblGrid>
      <w:tr>
        <w:trPr>
          <w:trHeight w:val="375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д БК РФ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умма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00 00000 00 0000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  352,5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01 00000 00 0000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186,9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00 01 00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86,9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15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10 01 000011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 на доходы физических лиц с доходов, 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источником которых является налоговый агент, за исключением доходов, в отношении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торых исчисление и уплата налога осуществляются в соответствии со статьями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7, 227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.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228 Налогового кодекса Российской Федера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78,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4246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20 01 00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107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Налог на доходы физических лиц с доходов, </w:t>
              <w:tab/>
              <w:t>123.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ученных от осуществления деятельности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,9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03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both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666,1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00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66,1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3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,5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4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0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5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67,9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6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8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05 00000 00 0000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9,7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783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1000 00 00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,5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1259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1010 01 000011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,5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1322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1011 01 000011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51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, взимаемый с налогоплательщиков, </w:t>
              <w:tab/>
              <w:t>949.3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равших в качестве объекта налогообложения доход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,5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3000 01 00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ый сельскохозяйственный налог        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2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301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2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06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ЛОГИ НА ИМУЩЕСТВ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189,7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1000 0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0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1030 1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0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00 0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32,7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30 0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6,0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33 1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6,0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40 0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6,7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43 1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6,7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08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1,3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400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,3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402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      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,3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11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3,4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00 0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,4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1 05025 1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0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30 0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4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35 1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4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16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ШТРАФЫ, САНКЦИИ, ВОЗМЕЩЕНИЕ УЩЕРБ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5,4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51040 02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нежные взыскания, (штрафы), установленные законами субъектов Российской Федерации за несоблюдение муниципальных правовых актов, зачисляемые в бюджеты сельских поселе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0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501 00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4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00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 385,4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385,4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1000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220,5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1001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220,5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1001 1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  на выравнивание бюджетной обеспеченно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220,5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1003 1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тации бюджетам сельских поселений на поддержку мер по обеспечению сбалансированности бюджетов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00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4,9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15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4,7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15 1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4,7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4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4 1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000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999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999 1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653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доход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31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 737,9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0174" w:type="dxa"/>
            <w:gridSpan w:val="3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Собрания депутатов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тякинского сельского поселения                             </w:t>
              <w:tab/>
              <w:t xml:space="preserve">                           С.И. Куркин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И. Куркин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</w:p>
    <w:sectPr>
      <w:type w:val="nextPage"/>
      <w:pgSz w:w="11906" w:h="16838"/>
      <w:pgMar w:left="624" w:right="288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basedOn w:val="Style13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6:26:00Z</dcterms:created>
  <dc:creator>Ольга В. Димитрова</dc:creator>
  <dc:description/>
  <cp:keywords/>
  <dc:language>en-US</dc:language>
  <cp:lastModifiedBy>User</cp:lastModifiedBy>
  <cp:lastPrinted>2015-02-03T10:01:00Z</cp:lastPrinted>
  <dcterms:modified xsi:type="dcterms:W3CDTF">2015-02-13T05:32:00Z</dcterms:modified>
  <cp:revision>49</cp:revision>
  <dc:subject/>
  <dc:title/>
</cp:coreProperties>
</file>